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800100</wp:posOffset>
                </wp:positionV>
                <wp:extent cx="11658600" cy="1028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58600" cy="1028880"/>
                          <a:chOff x="0" y="0"/>
                          <a:chExt cx="11658600" cy="1028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716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89154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OLEGIO BOSTON PRIMAR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UADRO DE MALLA CURRICULA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NIVELES PRE-PRIMARIO Y PRIMAR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ICLO ESCOLAR 20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7000" y="0"/>
                            <a:ext cx="13716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ódigo: PP/P-PL-0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-63pt;width:918pt;height:81pt" coordorigin="-720,-1260" coordsize="18360,16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720;top:-1260;width:2159;height:16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0;top:-1260;width:1403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OLEGIO BOSTON PRIMAR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UADRO DE MALLA CURRICULA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NIVELES PRE-PRIMARIO Y PRIMARI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ICLO ESCOLAR 20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480;top:-1260;width:215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ódigo: PP/P-PL-0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7150</wp:posOffset>
            </wp:positionH>
            <wp:positionV relativeFrom="paragraph">
              <wp:posOffset>-704850</wp:posOffset>
            </wp:positionV>
            <wp:extent cx="742950" cy="800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82800</wp:posOffset>
                </wp:positionH>
                <wp:positionV relativeFrom="paragraph">
                  <wp:posOffset>68580</wp:posOffset>
                </wp:positionV>
                <wp:extent cx="3429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4pt;margin-top:5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79800</wp:posOffset>
                </wp:positionH>
                <wp:positionV relativeFrom="paragraph">
                  <wp:posOffset>68580</wp:posOffset>
                </wp:positionV>
                <wp:extent cx="34290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4pt;margin-top:5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91100</wp:posOffset>
                </wp:positionH>
                <wp:positionV relativeFrom="paragraph">
                  <wp:posOffset>81280</wp:posOffset>
                </wp:positionV>
                <wp:extent cx="3429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3pt;margin-top:6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05600</wp:posOffset>
                </wp:positionH>
                <wp:positionV relativeFrom="paragraph">
                  <wp:posOffset>68580</wp:posOffset>
                </wp:positionV>
                <wp:extent cx="342900" cy="342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8pt;margin-top:5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b/>
          <w:lang w:val="en-US"/>
        </w:rPr>
        <w:t>PRE-PRIMARIA:</w:t>
      </w:r>
      <w:r>
        <w:rPr>
          <w:lang w:val="en-US"/>
        </w:rPr>
        <w:tab/>
        <w:t>Pre-school</w:t>
        <w:tab/>
        <w:tab/>
        <w:t xml:space="preserve">  Pre-kinder</w:t>
        <w:tab/>
        <w:tab/>
        <w:tab/>
        <w:t>Kinder</w:t>
        <w:tab/>
        <w:tab/>
        <w:tab/>
        <w:t>Preparatoria</w:t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30500</wp:posOffset>
                </wp:positionH>
                <wp:positionV relativeFrom="paragraph">
                  <wp:posOffset>63500</wp:posOffset>
                </wp:positionV>
                <wp:extent cx="342900" cy="342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5pt;margin-top: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914005</wp:posOffset>
                </wp:positionH>
                <wp:positionV relativeFrom="paragraph">
                  <wp:posOffset>38100</wp:posOffset>
                </wp:positionV>
                <wp:extent cx="342900" cy="342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3.15pt;margin-top:3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53075</wp:posOffset>
                </wp:positionH>
                <wp:positionV relativeFrom="paragraph">
                  <wp:posOffset>28575</wp:posOffset>
                </wp:positionV>
                <wp:extent cx="361950" cy="3619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2.25pt;mso-position-vertical-relative:text;margin-left:43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230360</wp:posOffset>
                </wp:positionH>
                <wp:positionV relativeFrom="paragraph">
                  <wp:posOffset>28575</wp:posOffset>
                </wp:positionV>
                <wp:extent cx="361950" cy="36195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2.25pt;mso-position-vertical-relative:text;margin-left:72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PRIMARIA:</w:t>
      </w:r>
      <w:r>
        <w:rPr/>
        <w:tab/>
        <w:tab/>
        <w:t>CICLO I (1º., 2º., 3º.)</w:t>
        <w:tab/>
        <w:tab/>
        <w:tab/>
        <w:tab/>
        <w:t xml:space="preserve">CICLO II  (4º., 5º., 6º.      xXx                                     </w:t>
      </w:r>
      <w:r>
        <w:rPr>
          <w:b/>
        </w:rPr>
        <w:t xml:space="preserve">Inglés                    </w:t>
        <w:tab/>
        <w:t>Españo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ÁREA</w:t>
      </w:r>
      <w:r>
        <w:rPr>
          <w:rFonts w:cs="Arial" w:ascii="Arial" w:hAnsi="Arial"/>
          <w:b/>
        </w:rPr>
        <w:t xml:space="preserve">:  </w:t>
      </w:r>
      <w:r>
        <w:rPr>
          <w:rFonts w:cs="Arial" w:ascii="Arial" w:hAnsi="Arial"/>
          <w:b/>
          <w:u w:val="single"/>
        </w:rPr>
        <w:t xml:space="preserve">    EDUCACION FISICA                                                                       </w:t>
      </w:r>
      <w:r>
        <w:rPr>
          <w:b/>
          <w:u w:val="single"/>
        </w:rPr>
        <w:tab/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70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300"/>
        <w:gridCol w:w="594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ART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INT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XTO</w:t>
            </w:r>
          </w:p>
        </w:tc>
      </w:tr>
    </w:tbl>
    <w:tbl>
      <w:tblPr>
        <w:tblW w:w="17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6303"/>
        <w:gridCol w:w="5940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ETENCIA 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Practica actividades físico deportivas qu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exigen cierto nivel de esfuerzo, habilidad 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destreza de acuerdo con sus posibilidades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y limitacion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1.1.1.</w:t>
              <w:tab/>
              <w:t xml:space="preserve"> Identificación de los segment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corporales: independencia y relació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entre ello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1.1.2.</w:t>
              <w:tab/>
              <w:t xml:space="preserve"> Función de la cabeza, cuello y tronc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1.1.3.</w:t>
              <w:tab/>
              <w:t xml:space="preserve"> Función de las extremidades superiores e inferior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1.1.4.</w:t>
              <w:tab/>
              <w:t xml:space="preserve"> Utilización de las manos y los pies en actividades que impliquen: rodar 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recibir objeto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1.1.5.</w:t>
              <w:tab/>
              <w:t xml:space="preserve"> Identificación de los principal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músculos del cuerp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1.1.6.</w:t>
              <w:tab/>
              <w:t xml:space="preserve"> Identificación de las articulaciones que permiten la flexión, extensión y rotación de ciertos segmentos del cuerp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1.1.7.</w:t>
              <w:tab/>
              <w:t xml:space="preserve"> Aplicación de los conceptos derecha e izquierda en las diferentes habilidades básica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1.2.1.</w:t>
              <w:tab/>
              <w:t xml:space="preserve"> Mantenimiento del equilibrio a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desplazarse sobre elementos determinado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1.2.2.</w:t>
              <w:tab/>
              <w:t xml:space="preserve"> Mantenimiento del equilibrio sin objetos, estando el cuerpo en distintas posiciones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parado en un pie y en el otr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1.2.3.</w:t>
              <w:tab/>
              <w:t xml:space="preserve"> Participación en juegos y rondas que involucran equilibri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1.2.4.</w:t>
              <w:tab/>
              <w:t xml:space="preserve"> Identificación del equilibrio estático y dinámic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1.3.1.</w:t>
              <w:tab/>
              <w:t xml:space="preserve"> Identificación de situaciones 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personas y objetos con relación a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espacio y al tiemp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MPETENCIA 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1.3.2.</w:t>
              <w:tab/>
              <w:t xml:space="preserve"> Identificación de trayectorias: velocidad de objetos y de persona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1.3.3.</w:t>
              <w:tab/>
              <w:t xml:space="preserve"> Percepción de aceleración 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desaceleración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1.3.4.</w:t>
              <w:tab/>
              <w:t xml:space="preserve"> Desarrollo de los conceptos 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velocidad y resistenci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1.3.5.</w:t>
              <w:tab/>
              <w:t xml:space="preserve"> Participación en carreras en diferent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direcciones y velocidad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1.3.6.</w:t>
              <w:tab/>
              <w:t xml:space="preserve"> Práctica de carrera de velocidad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(técnica de la carrera, salidas 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llegadas) en diferentes direcciones 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velocidad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1.3.7.</w:t>
              <w:tab/>
              <w:t xml:space="preserve"> Utilización de técnicas de respiración, salidas y llegadas en carrera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1.3.8.</w:t>
              <w:tab/>
              <w:t xml:space="preserve"> Realización de carreras de mediana resistencia con salida alt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1.3.9.</w:t>
              <w:tab/>
              <w:t xml:space="preserve"> Movimientos de marcha, carrera y salto sincronizados con músic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1.3.10.</w:t>
              <w:tab/>
              <w:t xml:space="preserve"> Realización de salto de longitud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1.3.11.</w:t>
              <w:tab/>
              <w:t xml:space="preserve"> Realización de salto de longitud y de altura estilo tijereta que incluya carrera de impulso, despegue, vuelo y caíd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1.4.1.</w:t>
              <w:tab/>
              <w:t xml:space="preserve"> Utilización de sus manos y 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instrumentos para reproducir 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representar estructuras rítmicas 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patrones musical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1.4.2.</w:t>
              <w:tab/>
              <w:t xml:space="preserve"> Participación en rondas c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coordinación rítmico-musical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1.4.3.</w:t>
              <w:tab/>
              <w:t xml:space="preserve"> Realización de ejercicios físic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(gimnasia rítmica) que impliquen ritm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con fondo musical: en la march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 xml:space="preserve">1.4.4. </w:t>
              <w:tab/>
              <w:t xml:space="preserve"> Realización de ejercicios físic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(gimnasia rítmica), juegos, danzas, qu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impliquen ritmo con fondo musical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en la marcha y en la carrer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1.4.5.</w:t>
              <w:tab/>
              <w:t xml:space="preserve"> Ejercicios de caminar que combinan movimiento y ritm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1.4.6.</w:t>
              <w:tab/>
              <w:t xml:space="preserve"> Ejercicios de caminar, correr y saltar que combinan movimiento con ritm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 xml:space="preserve">1.4.7. </w:t>
              <w:tab/>
              <w:t xml:space="preserve"> Ejercicios de caminar, correr y salt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que combinan movimiento con cant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y ritm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1.4.8.</w:t>
              <w:tab/>
              <w:t xml:space="preserve"> Movilización sin objetos, siguiend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diferentes ritmo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1.4.9.</w:t>
              <w:tab/>
              <w:t xml:space="preserve"> Realización de movimient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coordinados simpl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1.4.10.</w:t>
              <w:tab/>
              <w:t xml:space="preserve"> Realización de movimiento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coordinados simples, siguiendo diferentes ritmo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1.4.11.</w:t>
              <w:tab/>
              <w:t xml:space="preserve"> Realización de movimientos siguiendo diferentes ritmos, sonidos y cadencia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1.4.12.</w:t>
              <w:tab/>
              <w:t xml:space="preserve"> Movilización con y sin objetos, siguiendo diferentes ritmos, velocidad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y cadencia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1.4.13.</w:t>
              <w:tab/>
              <w:t xml:space="preserve"> Expresión espontánea de sentimientos y estados de ánimo por medio del movimiento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1.4.14.</w:t>
              <w:tab/>
              <w:t xml:space="preserve"> Relación con otros y otras por medio del movimiento dinámico, de los gestos y de la mímic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1.4.15.</w:t>
              <w:tab/>
              <w:t xml:space="preserve"> Entradas y salidas de rutina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gimnásticas en parejas y en grup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con acompañamiento musical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1.4.16.</w:t>
              <w:tab/>
              <w:t xml:space="preserve"> Movimiento del cuerpo siguiendo distintos sonido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1.4.17.</w:t>
              <w:tab/>
              <w:t xml:space="preserve"> Movimiento sincronizado, con implementos formando figuras, al ritm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de la música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1.4.18.</w:t>
              <w:tab/>
              <w:t xml:space="preserve"> Realización de movimientos de marcha, y carrera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1.4.19.</w:t>
              <w:tab/>
              <w:t xml:space="preserve"> Práctica de habilidades básicas en situaciones habituales y en entorn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conocido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1.4.20.</w:t>
              <w:tab/>
              <w:t xml:space="preserve"> Práctica de actividades de iniciación deportiva, recreativa y jueg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fortaleciendo la práctica de valor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interculturales en su casa, la escuel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y la comunidad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1.4.21. Ejercitación de cuadros gimnástic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con fondo musical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1.4.22.</w:t>
              <w:tab/>
              <w:t xml:space="preserve"> Ejecución de una danza popu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1.4.23.</w:t>
              <w:tab/>
              <w:t xml:space="preserve"> Ejecución de danzas populares de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municipio y del departamento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s-GT" w:eastAsia="es-GT" w:bidi="he-IL"/>
              </w:rPr>
            </w:pPr>
            <w:r>
              <w:rPr>
                <w:rFonts w:cs="Arial" w:ascii="Arial" w:hAnsi="Arial"/>
                <w:sz w:val="24"/>
                <w:szCs w:val="24"/>
                <w:lang w:val="es-GT" w:eastAsia="es-GT" w:bidi="he-I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ETENCIA 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Practica actividades de iniciació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deportiva, recreativa y jueg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fortaleciendo el desarrollo de valores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lang w:val="es-GT" w:eastAsia="es-GT" w:bidi="he-IL"/>
              </w:rPr>
              <w:t>interculturales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Lanzamiento de objetos pequeños e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diferentes direccion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2.1.2</w:t>
              <w:tab/>
              <w:t xml:space="preserve"> Lanzamiento del implemento, en for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estacionaria y con desplazamient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ab/>
              <w:t xml:space="preserve"> ... por arriba del hombro en for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directa y con pique utilizando cad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man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ab/>
              <w:t xml:space="preserve"> ...a dos manos estilo pech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2.1.3.</w:t>
              <w:tab/>
              <w:t xml:space="preserve"> Lanzamiento del implemento en forma rodada a diferentes distancia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ab/>
              <w:t xml:space="preserve"> …utilizando la mano derecha 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ambas mano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2.1.4.</w:t>
              <w:tab/>
              <w:t xml:space="preserve"> Realización de pase del implemento,en forma estacionari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2.1.5.</w:t>
              <w:tab/>
              <w:t xml:space="preserve"> Realización de pase del implemento en forma estacionaria por arriba del hombro y en forma directa utilizand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cada mano, con salto y altura medi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2.1.6.</w:t>
              <w:tab/>
              <w:t xml:space="preserve"> Realización de pase por arriba de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hombro con pique utilizando cad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mano y alternándola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2.1.7</w:t>
              <w:tab/>
              <w:t xml:space="preserve"> Realización de pase por arriba de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hombro después de realizar tres paso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2.1.8</w:t>
              <w:tab/>
              <w:t xml:space="preserve"> Ejercitación de bote del implementoen forma estacionaria, c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movimiento y con cambio de dirección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 xml:space="preserve">2.1.9. </w:t>
              <w:tab/>
              <w:t xml:space="preserve"> Recepción del implemento en la base, en forma estática, con dos manos en alturas alta, media y rodad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2.1.10.</w:t>
              <w:tab/>
              <w:t xml:space="preserve"> Aplicación de estrategias (cooperación -oposición) según convenga a la actividad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 xml:space="preserve">2.1.11. </w:t>
              <w:tab/>
              <w:t xml:space="preserve"> Conducción del implemento utilizando la parte interna y externa de cada pie alternándolos; en forma estática y en desplazamient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2.1.12.</w:t>
              <w:tab/>
              <w:t xml:space="preserve"> Realización de pase del implemento con la parte interna y externa de cada pie a diferentes distancias, alturas y direccion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2.1.13.</w:t>
              <w:tab/>
              <w:t xml:space="preserve"> Recepción con la parte frontal, interna, externa y plantar de cada pie y utilizando el muslo de cada pierna 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diferentes alturas en forma estática 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en desplazamient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2.1.14.</w:t>
              <w:tab/>
              <w:t xml:space="preserve"> Ejercitación de tiro a gol pateando el implemento a diferentes alturas y distancias utilizando cualquier parte de cada pie y la cabez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2.2.1.</w:t>
              <w:tab/>
              <w:t xml:space="preserve"> Participación en juegos c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coordinación rítmica y musical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2.2.2.</w:t>
              <w:tab/>
              <w:t xml:space="preserve"> Organización de diferent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juegos y actividades físico deportiva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2.2.3.</w:t>
              <w:tab/>
              <w:t xml:space="preserve"> Definición de juegos y ejercicios e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los cuales se utiliza el ritm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2.2.4.</w:t>
              <w:tab/>
              <w:t xml:space="preserve"> Realización de juegos, que impliquen ritmo con fondo musical, en la carrer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2.2.5.</w:t>
              <w:tab/>
              <w:t xml:space="preserve"> Realización de juegos tradicional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2.2.6.</w:t>
              <w:tab/>
              <w:t xml:space="preserve"> Participación en juegos relacionados con actividades de control 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eastAsia="Arial" w:cs="Arial" w:ascii="Arial" w:hAnsi="Arial"/>
                <w:lang w:val="es-GT" w:eastAsia="es-GT" w:bidi="he-IL"/>
              </w:rPr>
              <w:t xml:space="preserve"> </w:t>
            </w:r>
            <w:r>
              <w:rPr>
                <w:rFonts w:cs="Arial" w:ascii="Arial" w:hAnsi="Arial"/>
                <w:lang w:val="es-GT" w:eastAsia="es-GT" w:bidi="he-IL"/>
              </w:rPr>
              <w:t>equilibrio corporal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2.2.7.</w:t>
              <w:tab/>
              <w:t xml:space="preserve"> Participación en actividades recreativas en donde se manifiesten movimientos básicos coordinado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lang w:val="es-GT" w:eastAsia="es-GT" w:bidi="he-IL"/>
              </w:rPr>
            </w:pPr>
            <w:r>
              <w:rPr>
                <w:rFonts w:cs="Arial" w:ascii="Arial" w:hAnsi="Arial"/>
                <w:b/>
                <w:bCs/>
                <w:lang w:val="es-GT" w:eastAsia="es-GT" w:bidi="he-IL"/>
              </w:rPr>
              <w:t xml:space="preserve">COMPETENCIA 3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lang w:val="es-GT" w:eastAsia="es-GT" w:bidi="he-IL"/>
              </w:rPr>
            </w:pPr>
            <w:r>
              <w:rPr>
                <w:rFonts w:cs="Arial" w:ascii="Arial" w:hAnsi="Arial"/>
                <w:b/>
                <w:bCs/>
                <w:lang w:val="es-GT" w:eastAsia="es-GT" w:bidi="he-IL"/>
              </w:rPr>
              <w:t>Identifica los beneficios que obtiene con la práctica de hábitos de higiene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lang w:val="es-GT" w:eastAsia="es-GT" w:bidi="he-IL"/>
              </w:rPr>
            </w:pPr>
            <w:r>
              <w:rPr>
                <w:rFonts w:cs="Arial" w:ascii="Arial" w:hAnsi="Arial"/>
                <w:b/>
                <w:bCs/>
                <w:lang w:val="es-GT" w:eastAsia="es-GT" w:bidi="he-IL"/>
              </w:rPr>
              <w:t>seguridad alimentaria y nutricional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3.1.1.</w:t>
              <w:tab/>
              <w:t xml:space="preserve"> Práctica de hábitos higiénicos antes, durante y después de realiz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actividades física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3.1.2.</w:t>
              <w:tab/>
              <w:t xml:space="preserve"> Alternancia entre ejercicios c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períodos de descanso calentamiento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soltura y recuperación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3.1.3.</w:t>
              <w:tab/>
              <w:t xml:space="preserve"> Experimentación de técnicas 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relajación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3.1.4.</w:t>
              <w:tab/>
              <w:t xml:space="preserve"> Participación en actividades de aseo personal, postura correcta y 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relajación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3.1.5.</w:t>
              <w:tab/>
              <w:t xml:space="preserve"> Valoración de la necesidad de l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práctica de hábitos higiénicos, de ase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y postura correcta para mantener l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salud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3.2.1.</w:t>
              <w:tab/>
              <w:t xml:space="preserve"> Identificación de necesidad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relacionadas con la ingesta de líquid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y una alimentación apropiad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3.2.2.</w:t>
              <w:tab/>
              <w:t xml:space="preserve"> Participación en actividades 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seguridad alimentaria y nutricional e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su ambiente esco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3.2.3.</w:t>
              <w:tab/>
              <w:t xml:space="preserve"> Descripción de la importancia de l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actividad motriz para favorecer su salud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mental, su creatividad y su aprendizaj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3.3.1.</w:t>
              <w:tab/>
              <w:t xml:space="preserve"> Identificación de medidas de seguridad y de prevención de accident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ab/>
              <w:t>en casa, escuela y comunidad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3.3.2.</w:t>
              <w:tab/>
              <w:t xml:space="preserve"> Utilización del vestuario adecuado que permita la comodidad y la seguridad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en las actividades físicas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lang w:val="es-GT" w:eastAsia="es-GT" w:bidi="he-IL"/>
              </w:rPr>
            </w:pPr>
            <w:r>
              <w:rPr>
                <w:rFonts w:cs="Arial" w:ascii="Arial" w:hAnsi="Arial"/>
                <w:b/>
                <w:bCs/>
                <w:lang w:val="es-GT" w:eastAsia="es-GT" w:bidi="he-I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ETENCIA 4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4.1.1.</w:t>
              <w:tab/>
              <w:t xml:space="preserve"> Reconocimiento de la autonomía en el movimiento: confianza en sí mism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o misma.</w:t>
              <w:tab/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4.1.2.</w:t>
              <w:tab/>
              <w:t xml:space="preserve"> Respeto por y aceptación de la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diferencia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4.1.3.</w:t>
              <w:tab/>
              <w:t xml:space="preserve"> Perseverancia en actividades qu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requieren esfuerzo y dedicación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4.1.4.</w:t>
              <w:tab/>
              <w:t xml:space="preserve"> Demostración de constancia y esfuerzo como claves en toda actividad físic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4.1.5.</w:t>
              <w:tab/>
              <w:t xml:space="preserve"> Demostración de confianza en la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posibilidades propias y en las de las 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los demá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4.1.6.</w:t>
              <w:tab/>
              <w:t xml:space="preserve"> Demostración de actitudes 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colaboración, solidaridad con l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discapacidad, tolerancia y tratamient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equitativ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4.1.7.</w:t>
              <w:tab/>
              <w:t xml:space="preserve"> Demostración de respeto hacia lo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Derechos Humanos, la complementariedad y la igualdad 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oportunidades y posibilidades par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mujeres y hombres en sus distintas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actividades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lang w:val="es-GT" w:eastAsia="es-GT" w:bidi="he-IL"/>
              </w:rPr>
            </w:pPr>
            <w:r>
              <w:rPr>
                <w:rFonts w:cs="Arial" w:ascii="Arial" w:hAnsi="Arial"/>
                <w:b/>
                <w:lang w:val="es-GT" w:eastAsia="es-GT" w:bidi="he-I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4.1.8.</w:t>
              <w:tab/>
              <w:t xml:space="preserve"> Demostración de respeto hacia la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diferencias de opinión, diferencia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étnicas, culturales y lingüística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4.2.1.</w:t>
              <w:tab/>
              <w:t xml:space="preserve"> Reconocimiento de las normas de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juego y de las decisiones de los árbitr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o juec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4.2.2.</w:t>
              <w:tab/>
              <w:t xml:space="preserve"> Formulación de norma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4.2.3.</w:t>
              <w:tab/>
              <w:t xml:space="preserve"> Intercambio de roles 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responsabilidades en el transcurso 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la actividad física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4.2.4.</w:t>
              <w:tab/>
              <w:t xml:space="preserve"> Relación con otros y otras por medio del movimiento dinámico, de los gestos y de la mímica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4.2.5.</w:t>
              <w:tab/>
              <w:t xml:space="preserve"> Identificación de características para el ejercicio de liderazgo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4.2.6.</w:t>
              <w:tab/>
              <w:t xml:space="preserve"> Identificación de actividades socioeducativas y culturales que dignifica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a niños y niñas por igual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4.2.7.</w:t>
              <w:tab/>
              <w:t xml:space="preserve"> Identificación de actividades qu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generan el trabajo en equipo, respetando roles, el consenso y el disens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4.2.8.</w:t>
              <w:tab/>
              <w:t xml:space="preserve"> Valoración de la convivencia 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comunicación efectiva entre compañeros y compañeras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s-GT" w:eastAsia="es-GT" w:bidi="he-IL"/>
              </w:rPr>
            </w:pPr>
            <w:r>
              <w:rPr>
                <w:rFonts w:cs="Arial" w:ascii="Arial" w:hAnsi="Arial"/>
                <w:sz w:val="24"/>
                <w:szCs w:val="24"/>
                <w:lang w:val="es-GT" w:eastAsia="es-GT" w:bidi="he-IL"/>
              </w:rPr>
            </w:r>
          </w:p>
          <w:p>
            <w:pPr>
              <w:pStyle w:val="Prrafodelista"/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ETENCIA 1</w:t>
            </w:r>
          </w:p>
          <w:p>
            <w:pPr>
              <w:pStyle w:val="Normal"/>
              <w:numPr>
                <w:ilvl w:val="2"/>
                <w:numId w:val="1"/>
              </w:numPr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Demostración de respeto hacia las diferencias de opinión, diferencias étnicas, culturales y lingüísticas.</w:t>
            </w:r>
          </w:p>
          <w:p>
            <w:pPr>
              <w:pStyle w:val="Normal"/>
              <w:numPr>
                <w:ilvl w:val="2"/>
                <w:numId w:val="1"/>
              </w:numPr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Participa en actividades grupales mostrando seguridad y tolerancia.</w:t>
            </w:r>
          </w:p>
          <w:p>
            <w:pPr>
              <w:pStyle w:val="Normal"/>
              <w:numPr>
                <w:ilvl w:val="2"/>
                <w:numId w:val="1"/>
              </w:numPr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ab/>
              <w:t xml:space="preserve"> Reconocimiento de las normas del juego y de las decisiones de los árbitros} o jueces.</w:t>
            </w:r>
          </w:p>
          <w:p>
            <w:pPr>
              <w:pStyle w:val="Normal"/>
              <w:numPr>
                <w:ilvl w:val="2"/>
                <w:numId w:val="1"/>
              </w:numPr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eastAsia="Arial" w:cs="Arial" w:ascii="Arial" w:hAnsi="Arial"/>
                <w:lang w:val="es-GT" w:eastAsia="es-GT" w:bidi="he-IL"/>
              </w:rPr>
              <w:t xml:space="preserve"> </w:t>
            </w:r>
            <w:r>
              <w:rPr>
                <w:rFonts w:cs="Arial" w:ascii="Arial" w:hAnsi="Arial"/>
                <w:lang w:val="es-GT" w:eastAsia="es-GT" w:bidi="he-IL"/>
              </w:rPr>
              <w:t>Formulación de normas.</w:t>
            </w:r>
          </w:p>
          <w:p>
            <w:pPr>
              <w:pStyle w:val="Normal"/>
              <w:numPr>
                <w:ilvl w:val="2"/>
                <w:numId w:val="1"/>
              </w:numPr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eastAsia="Arial" w:cs="Arial" w:ascii="Arial" w:hAnsi="Arial"/>
                <w:lang w:val="es-GT" w:eastAsia="es-GT" w:bidi="he-IL"/>
              </w:rPr>
              <w:t xml:space="preserve"> </w:t>
            </w:r>
            <w:r>
              <w:rPr>
                <w:rFonts w:cs="Arial" w:ascii="Arial" w:hAnsi="Arial"/>
                <w:lang w:val="es-GT" w:eastAsia="es-GT" w:bidi="he-IL"/>
              </w:rPr>
              <w:t>Intercambio de roles y responsabilidades en el transcurso de la actividad física.</w:t>
            </w:r>
          </w:p>
          <w:p>
            <w:pPr>
              <w:pStyle w:val="Normal"/>
              <w:numPr>
                <w:ilvl w:val="2"/>
                <w:numId w:val="1"/>
              </w:numPr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eastAsia="Arial" w:cs="Arial" w:ascii="Arial" w:hAnsi="Arial"/>
                <w:lang w:val="es-GT" w:eastAsia="es-GT" w:bidi="he-IL"/>
              </w:rPr>
              <w:t xml:space="preserve"> </w:t>
            </w:r>
            <w:r>
              <w:rPr>
                <w:rFonts w:cs="Arial" w:ascii="Arial" w:hAnsi="Arial"/>
                <w:lang w:val="es-GT" w:eastAsia="es-GT" w:bidi="he-IL"/>
              </w:rPr>
              <w:t>Relación con otros y otras por medi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eastAsia="Arial" w:cs="Arial" w:ascii="Arial" w:hAnsi="Arial"/>
                <w:lang w:val="es-GT" w:eastAsia="es-GT" w:bidi="he-IL"/>
              </w:rPr>
              <w:t xml:space="preserve">           </w:t>
            </w:r>
            <w:r>
              <w:rPr>
                <w:rFonts w:cs="Arial" w:ascii="Arial" w:hAnsi="Arial"/>
                <w:lang w:val="es-GT" w:eastAsia="es-GT" w:bidi="he-IL"/>
              </w:rPr>
              <w:t>del movimiento dinámico, de los gestos y de l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eastAsia="Arial" w:cs="Arial" w:ascii="Arial" w:hAnsi="Arial"/>
                <w:lang w:val="es-GT" w:eastAsia="es-GT" w:bidi="he-IL"/>
              </w:rPr>
              <w:t xml:space="preserve">           </w:t>
            </w:r>
            <w:r>
              <w:rPr>
                <w:rFonts w:cs="Arial" w:ascii="Arial" w:hAnsi="Arial"/>
                <w:lang w:val="es-GT" w:eastAsia="es-GT" w:bidi="he-IL"/>
              </w:rPr>
              <w:t>mímic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1.1.7 Identificación de características par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el ejercicio de liderazgo.</w:t>
            </w:r>
          </w:p>
          <w:p>
            <w:pPr>
              <w:pStyle w:val="Normal"/>
              <w:numPr>
                <w:ilvl w:val="2"/>
                <w:numId w:val="1"/>
              </w:numPr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Identificación de actividades socioeducativa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eastAsia="Arial" w:cs="Arial" w:ascii="Arial" w:hAnsi="Arial"/>
                <w:lang w:val="es-GT" w:eastAsia="es-GT" w:bidi="he-IL"/>
              </w:rPr>
              <w:t xml:space="preserve">           </w:t>
            </w:r>
            <w:r>
              <w:rPr>
                <w:rFonts w:cs="Arial" w:ascii="Arial" w:hAnsi="Arial"/>
                <w:lang w:val="es-GT" w:eastAsia="es-GT" w:bidi="he-IL"/>
              </w:rPr>
              <w:t xml:space="preserve">y culturales que dignifican a niños y niñas por i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eastAsia="Arial" w:cs="Arial" w:ascii="Arial" w:hAnsi="Arial"/>
                <w:lang w:val="es-GT" w:eastAsia="es-GT" w:bidi="he-IL"/>
              </w:rPr>
              <w:t xml:space="preserve">           </w:t>
            </w:r>
            <w:r>
              <w:rPr>
                <w:rFonts w:cs="Arial" w:ascii="Arial" w:hAnsi="Arial"/>
                <w:lang w:val="es-GT" w:eastAsia="es-GT" w:bidi="he-IL"/>
              </w:rPr>
              <w:t>gual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ab/>
            </w:r>
            <w:r>
              <w:rPr>
                <w:rFonts w:cs="Arial" w:ascii="Arial" w:hAnsi="Arial"/>
                <w:b/>
                <w:bCs/>
                <w:lang w:val="es-GT" w:eastAsia="es-GT" w:bidi="he-IL"/>
              </w:rPr>
              <w:t>Equilibrio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1.2.1.</w:t>
              <w:tab/>
              <w:t xml:space="preserve"> Mantenimiento del equilibrio al desplazarse sobre elementosdeterminado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1.2.2.</w:t>
              <w:tab/>
              <w:t xml:space="preserve"> Mantenimiento del equilibrio sin objetos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estando el cuerpo en distintas posiciones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parado en un pie y en el otr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1.2.3.</w:t>
              <w:tab/>
              <w:t xml:space="preserve"> Participación en juegos y rondas qu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involucran equilibri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1.2.4.</w:t>
              <w:tab/>
              <w:t xml:space="preserve"> Identificación del equilibrio estático 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dinámic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1.3.1.</w:t>
              <w:tab/>
              <w:t xml:space="preserve"> Identificación de situaciones d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personas y objetos con relación al espacio y al tiemp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1.3.2.</w:t>
              <w:tab/>
              <w:t xml:space="preserve"> Identificación de trayectorias: velocidad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de objetos y de persona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1.3.3.</w:t>
              <w:tab/>
              <w:t xml:space="preserve"> Percepción de aceleración y desaceleración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1.3.4.</w:t>
              <w:tab/>
              <w:t xml:space="preserve"> Desarrollo de los conceptos de velocidad y resistenci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1.3.5.</w:t>
              <w:tab/>
              <w:t xml:space="preserve"> Participación en carreras en diferent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direcciones y velocidad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1.3.6.</w:t>
              <w:tab/>
              <w:t xml:space="preserve"> Práctica de carrera de velocidad (técnica de la carrera, salidas y llegadas) en diferentes direcciones 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velocidad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1.3.7.</w:t>
              <w:tab/>
              <w:t xml:space="preserve"> Utilización de técnicas de respiración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salidas y llegadas en carrera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1.3.8.</w:t>
              <w:tab/>
              <w:t xml:space="preserve"> Realización de carreras de median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resistencia con salida alt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1.3.9.</w:t>
              <w:tab/>
              <w:t xml:space="preserve"> Movimientos de marcha, carrera y salt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sincronizados con músic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1.3.10.</w:t>
              <w:tab/>
              <w:t xml:space="preserve"> Realización de salto de longitud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1.3.11.</w:t>
              <w:tab/>
              <w:t xml:space="preserve"> Realización de salto de longitud y 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altura estilo tijereta que incluya carrer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de impulso, despegue, vuelo y caíd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Utiliza, en forma creativa y autónoma, l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Recursos expresivos del cuerpo y de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movimient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1.4.1.</w:t>
              <w:tab/>
              <w:t xml:space="preserve"> Utilización de sus manos y de instrumentos para reproducir y representar estructuras rítmicas 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patrones musical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1.4.2.</w:t>
              <w:tab/>
              <w:t xml:space="preserve"> Participación en rondas con coordinación rítmico-musical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1.4.3.</w:t>
              <w:tab/>
              <w:t xml:space="preserve"> Realización de ejercicios físicos (gimnasia rítmica) que impliquen ritm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con fondo musical: en la march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 xml:space="preserve">1.4.4. </w:t>
              <w:tab/>
              <w:t xml:space="preserve"> Realización de ejercicios físicos (gimnasia rítmica), juegos, danzas, que impliquen ritmo con fondo musical: en la marcha y en la carrer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1.4.5.</w:t>
              <w:tab/>
              <w:t xml:space="preserve"> Ejercicios de caminar que combina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movimiento y ritm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1.4.6.</w:t>
              <w:tab/>
              <w:t xml:space="preserve"> Ejercicios de caminar, correr y saltar que combinan movimiento con ritm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ab/>
              <w:t xml:space="preserve"> Ejercicios de caminar, correr y salt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que combinan movimiento con cant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y ritm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1.4.8.</w:t>
              <w:tab/>
              <w:t xml:space="preserve"> Movilización sin objetos, siguiend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diferentes ritmo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1.4.9.</w:t>
              <w:tab/>
              <w:t xml:space="preserve"> Realización de movimient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coordinados simpl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1.4.10.</w:t>
              <w:tab/>
              <w:t xml:space="preserve"> Realización de movimient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coordinados simples, siguiend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diferentes ritmo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1.4.11.</w:t>
              <w:tab/>
              <w:t xml:space="preserve"> Realización de movimientos siguiend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diferentes ritmos, sonidos y cadencia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1.4.12.</w:t>
              <w:tab/>
              <w:t xml:space="preserve"> Movilización con y sin objetos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siguiendo diferentes ritmos, velocidad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y cadencia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1.4.13.</w:t>
              <w:tab/>
              <w:t xml:space="preserve"> Expresión espontánea de sentimient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y estados de ánimo por medio de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movimient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1.4.14.</w:t>
              <w:tab/>
              <w:t xml:space="preserve"> Relación con otros y otras por medi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del movimiento dinámico, de los gest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y de la mímic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1.4.15.</w:t>
              <w:tab/>
              <w:t xml:space="preserve"> Entradas y salidas de rutina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gimnásticas en parejas y en grup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con acompañamiento musical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1.4.16.</w:t>
              <w:tab/>
              <w:t xml:space="preserve"> Movimiento del cuerpo siguiend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distintos sonido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1.4.17.</w:t>
              <w:tab/>
              <w:t xml:space="preserve"> Movimiento sincronizado, c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implementos formando figuras, al ritm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de la músic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1.4.18.</w:t>
              <w:tab/>
              <w:t xml:space="preserve"> Realización de movimientos de marcha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y carrer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1.4.19.</w:t>
              <w:tab/>
              <w:t xml:space="preserve"> Práctica de habilidades básicas e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situaciones habituales y en entorn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conocido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1.4.20.</w:t>
              <w:tab/>
              <w:t xml:space="preserve"> Práctica de actividades de iniciació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deportiva, recreativa y jueg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fortaleciendo la práctica de valor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interculturales en su casa, la escuel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y la comunidad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1.4.21. Ejercitación de cuadros gimnástic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con fondo musical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1.4.22.</w:t>
              <w:tab/>
              <w:t xml:space="preserve"> Ejecución de una danza popu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1.4.23.</w:t>
              <w:tab/>
              <w:t xml:space="preserve"> Ejecución de danzas populares de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municipio y del departament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lang w:val="es-GT" w:eastAsia="es-GT" w:bidi="he-IL"/>
              </w:rPr>
            </w:pPr>
            <w:r>
              <w:rPr>
                <w:rFonts w:cs="Arial" w:ascii="Arial" w:hAnsi="Arial"/>
                <w:b/>
                <w:bCs/>
                <w:lang w:val="es-GT" w:eastAsia="es-GT" w:bidi="he-IL"/>
              </w:rPr>
              <w:t>COMPETENCIA 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lang w:val="es-GT" w:eastAsia="es-GT" w:bidi="he-IL"/>
              </w:rPr>
            </w:pPr>
            <w:r>
              <w:rPr>
                <w:rFonts w:cs="Arial" w:ascii="Arial" w:hAnsi="Arial"/>
                <w:b/>
                <w:bCs/>
                <w:lang w:val="es-GT" w:eastAsia="es-GT" w:bidi="he-I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s-GT" w:eastAsia="es-GT" w:bidi="he-IL"/>
              </w:rPr>
              <w:t>Practica actividades de iniciación deportiva, recreativ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y juegos fortaleciendo el desarrollo de valoresinterculturales.</w:t>
            </w:r>
            <w:r>
              <w:rPr>
                <w:rFonts w:cs="Arial" w:ascii="Arial" w:hAnsi="Arial"/>
              </w:rPr>
              <w:t xml:space="preserve">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2.1.1</w:t>
              <w:tab/>
              <w:t xml:space="preserve"> Lanzamiento de objetos pequeños e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diferentes direccion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2.1.2</w:t>
              <w:tab/>
              <w:t xml:space="preserve"> Lanzamiento del implemento, en for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estacionaria y con desplazamient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ab/>
              <w:t xml:space="preserve"> ... por arriba del hombro en for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directa y con pique utilizando cad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mano. ...a dos manos estilo pech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2.1.3.</w:t>
              <w:tab/>
              <w:t xml:space="preserve"> Lanzamiento del implemento en for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rodada a diferentes distancia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ab/>
              <w:t xml:space="preserve"> …utilizando la mano derecha 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ambas mano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2.1.4.</w:t>
              <w:tab/>
              <w:t xml:space="preserve"> Realización de pase del implemento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en forma estacionari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2.1.5.</w:t>
              <w:tab/>
              <w:t xml:space="preserve"> Realización de pase del implement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en forma estacionaria por arriba de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hombro y en forma directa utilizand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cada mano, con salto y altura medi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2.1.6.</w:t>
              <w:tab/>
              <w:t xml:space="preserve"> Realización de pase por arriba de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hombro con pique utilizando cad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mano y alternándola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2.1.7</w:t>
              <w:tab/>
              <w:t xml:space="preserve"> Realización de pase por arriba de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hombro después de realizar tres paso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2.1.8</w:t>
              <w:tab/>
              <w:t xml:space="preserve"> Ejercitación de bote del implement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en forma estacionaria, c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movimiento y con cambio de dirección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 xml:space="preserve">2.1.9. </w:t>
              <w:tab/>
              <w:t xml:space="preserve"> Recepción del implemento en la base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en forma estática, con dos manos e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alturas alta, media y rodad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2.1.10.</w:t>
              <w:tab/>
              <w:t xml:space="preserve"> Aplicación de estrategias (cooperació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-oposición) según convenga a l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actividad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 xml:space="preserve">2.1.11. </w:t>
              <w:tab/>
              <w:t xml:space="preserve"> Conducción del implemento utilizand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la parte interna y externa de cada pi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alternándolos; en forma estática y e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ab/>
              <w:t xml:space="preserve"> desplazamient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2.1.12.</w:t>
              <w:tab/>
              <w:t xml:space="preserve"> Realización de pase del implement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con la parte interna y externa de cad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pie a diferentes distancias, alturas 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direccion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2.1.13.</w:t>
              <w:tab/>
              <w:t xml:space="preserve"> Recepción con la parte frontal, interna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externa y plantar de cada pie 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ab/>
              <w:t>utilizando el muslo de cada pierna 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diferentes alturas en forma estática 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en desplazamient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2.1.14.</w:t>
              <w:tab/>
              <w:t xml:space="preserve"> Ejercitación de tiro a gol pateando e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implemento a diferentes alturas 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distancias utilizando cualquier part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de cada pie y la cabeza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 xml:space="preserve">2.2. </w:t>
              <w:tab/>
              <w:t xml:space="preserve">Participa en </w:t>
              <w:tab/>
              <w:tab/>
              <w:t xml:space="preserve"> juegos y ronda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ab/>
              <w:t xml:space="preserve">tradicionales y </w:t>
              <w:tab/>
              <w:t xml:space="preserve">Escolares que </w:t>
              <w:tab/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 xml:space="preserve">requieren el </w:t>
              <w:tab/>
              <w:t xml:space="preserve"> conocimiento del </w:t>
              <w:tab/>
              <w:t xml:space="preserve"> esquema corporal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s-GT" w:eastAsia="es-GT" w:bidi="he-IL"/>
              </w:rPr>
              <w:t>2.2.1.</w:t>
              <w:tab/>
              <w:t xml:space="preserve"> Participación en juegos c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coordinación rítmica y  musical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2.2.2.</w:t>
              <w:tab/>
              <w:t xml:space="preserve"> Organización de diferentes juegos y actividades físico deportiva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2.2.3.</w:t>
              <w:tab/>
              <w:t xml:space="preserve"> Definición de juegos y ejercicios e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los cuales se utiliza el ritm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2.2.4.</w:t>
              <w:tab/>
              <w:t xml:space="preserve"> Realización de juegos, que implique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ritmo con fondo musical, en la carrer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2.2.5.</w:t>
              <w:tab/>
              <w:t xml:space="preserve"> Realización de juegos tradicional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2.2.6.</w:t>
              <w:tab/>
              <w:t xml:space="preserve"> Participación en juegos relacionad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con actividades de control 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ab/>
              <w:t xml:space="preserve"> equilibrio corporal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2.2.7.</w:t>
              <w:tab/>
              <w:t xml:space="preserve"> Participación en actividades recreativa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en donde se manifiesten movimient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básicos coordinad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lang w:val="es-GT" w:eastAsia="es-GT" w:bidi="he-IL"/>
              </w:rPr>
            </w:pPr>
            <w:r>
              <w:rPr>
                <w:rFonts w:cs="Arial" w:ascii="Arial" w:hAnsi="Arial"/>
                <w:b/>
                <w:bCs/>
                <w:lang w:val="es-GT" w:eastAsia="es-GT" w:bidi="he-IL"/>
              </w:rPr>
              <w:t>COMPETENCIA 3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lang w:val="es-GT" w:eastAsia="es-GT" w:bidi="he-IL"/>
              </w:rPr>
            </w:pPr>
            <w:r>
              <w:rPr>
                <w:rFonts w:cs="Arial" w:ascii="Arial" w:hAnsi="Arial"/>
                <w:b/>
                <w:bCs/>
                <w:lang w:val="es-GT" w:eastAsia="es-GT" w:bidi="he-IL"/>
              </w:rPr>
              <w:t>IDENTIFICA  los b</w:t>
            </w:r>
            <w:r>
              <w:rPr>
                <w:rFonts w:cs="Arial" w:ascii="Arial" w:hAnsi="Arial"/>
                <w:lang w:val="es-GT" w:eastAsia="es-GT" w:bidi="he-IL"/>
              </w:rPr>
              <w:t>eneficios que</w:t>
            </w:r>
            <w:r>
              <w:rPr>
                <w:rFonts w:cs="Arial" w:ascii="Arial" w:hAnsi="Arial"/>
                <w:b/>
                <w:bCs/>
                <w:lang w:val="es-GT" w:eastAsia="es-GT" w:bidi="he-IL"/>
              </w:rPr>
              <w:t xml:space="preserve"> </w:t>
            </w:r>
            <w:r>
              <w:rPr>
                <w:rFonts w:cs="Arial" w:ascii="Arial" w:hAnsi="Arial"/>
                <w:lang w:val="es-GT" w:eastAsia="es-GT" w:bidi="he-IL"/>
              </w:rPr>
              <w:t>obtiene con l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práctica de hábitos de higiene, seguridad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alimentaria y nutriciona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Práctica de hábitos higiénicos antes, durante y después de realizar actividades física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3.1.2.</w:t>
              <w:tab/>
              <w:t xml:space="preserve"> Alternancia entre ejercicios con períodos de descanso calentamiento, soltura y recuperación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3.1.3.</w:t>
              <w:tab/>
              <w:t xml:space="preserve"> Experimentación de técnicas de relajación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s-GT" w:eastAsia="es-GT" w:bidi="he-IL"/>
              </w:rPr>
              <w:t>3.1.4.</w:t>
              <w:tab/>
              <w:t xml:space="preserve"> Participación en actividades de aseo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personal, postura correcta y de relajación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3.1.5.</w:t>
              <w:tab/>
              <w:t xml:space="preserve"> Valoración de la necesidad de la práctica de hábitos higiénicos, de aseo y postura correcta para mantener la salud.</w:t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3.2.1.</w:t>
              <w:tab/>
              <w:t xml:space="preserve"> Identificación de necesidades relacionadas con la ingesta de líquidos y una alimentación apropiada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3.2.2.</w:t>
              <w:tab/>
              <w:t xml:space="preserve"> Participación en actividades de seguridad alimentaria y nutricional en su ambiente esco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3.2.3.</w:t>
              <w:tab/>
              <w:t xml:space="preserve"> Descripción de la importancia de la actividad motriz para favorecer su salud mental, su creatividad y su aprendizaj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lang w:val="es-GT" w:eastAsia="es-GT" w:bidi="he-IL"/>
              </w:rPr>
            </w:pPr>
            <w:r>
              <w:rPr>
                <w:rFonts w:cs="Arial" w:ascii="Arial" w:hAnsi="Arial"/>
                <w:b/>
                <w:bCs/>
                <w:lang w:val="es-GT" w:eastAsia="es-GT" w:bidi="he-IL"/>
              </w:rPr>
              <w:t>COMPETENCIA 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s-GT" w:eastAsia="es-GT" w:bidi="he-IL"/>
              </w:rPr>
              <w:t>Demuestra actitudes que permiten la integración social y la pertenencia de grupo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FuturaBT-Light" w:ascii="FuturaBT-Light" w:hAnsi="FuturaBT-Light"/>
                <w:sz w:val="18"/>
                <w:szCs w:val="18"/>
                <w:lang w:val="es-GT" w:eastAsia="es-GT" w:bidi="he-IL"/>
              </w:rPr>
              <w:t>4</w:t>
            </w:r>
            <w:r>
              <w:rPr>
                <w:rFonts w:cs="Arial" w:ascii="Arial" w:hAnsi="Arial"/>
                <w:lang w:val="es-GT" w:eastAsia="es-GT" w:bidi="he-IL"/>
              </w:rPr>
              <w:t>.1.1.</w:t>
              <w:tab/>
              <w:t xml:space="preserve"> Reconocimiento de la autonomía en el movimiento: confianza en sí mismo o misma.</w:t>
              <w:tab/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4.1.2.</w:t>
              <w:tab/>
              <w:t xml:space="preserve"> Respeto por y aceptación de las diferencia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4.1.3.</w:t>
              <w:tab/>
              <w:t xml:space="preserve"> Perseverancia en actividades que requieren esfuerzo y dedicación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4.1.4.</w:t>
              <w:tab/>
              <w:t xml:space="preserve"> Demostración de constancia y esfuerzo como claves en toda actividad física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4.1.5.</w:t>
              <w:tab/>
              <w:t xml:space="preserve"> Demostración de confianza en las posibilidades propias y en las de las y los demá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4.1.6.</w:t>
              <w:tab/>
              <w:t xml:space="preserve"> Demostración de actitudes de colaboración, solidaridad con la discapacidad, tolerancia y tratamient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equitativ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4.1.7.</w:t>
              <w:tab/>
              <w:t xml:space="preserve"> Demostración de respeto hacia lo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Derechos Humanos, la complementariedad y la igualdad de oportunidades y posibilidades para mujeres y hombres en sus distintas actividad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4.1.8.</w:t>
              <w:tab/>
              <w:t xml:space="preserve"> Demostración de respeto hacia la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diferencias de opinión, diferencia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étnicas, culturales y lingüística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4.2.</w:t>
              <w:tab/>
              <w:t>Participa en actividades grupales mostrando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seguridad y toleranci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4.2.1.</w:t>
              <w:tab/>
              <w:t xml:space="preserve"> Reconocimiento de las normas del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juego y de las decisiones de los árbitros juec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4.2.2.</w:t>
              <w:tab/>
              <w:t xml:space="preserve"> Formulación de norma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4.2.3.</w:t>
              <w:tab/>
              <w:t xml:space="preserve"> Intercambio de roles y responsabilidades en el transcurso de la actividad física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4.2.4.</w:t>
              <w:tab/>
              <w:t xml:space="preserve"> Relación con otros y otras por medio del movimiento dinámico, de los gestos y de la mímica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4.2.5.</w:t>
              <w:tab/>
              <w:t xml:space="preserve"> Identificación de características para el ejercicio de liderazg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4.2.6.</w:t>
              <w:tab/>
              <w:t xml:space="preserve"> Identificación de actividades socioeducativa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y culturales que dignifican a niños y niñas por igual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4.2.7.</w:t>
              <w:tab/>
              <w:t xml:space="preserve"> Identificación de actividades que generan el trabajo en equipo, respetando roles, el consenso y e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disens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4.2.8.</w:t>
              <w:tab/>
              <w:t xml:space="preserve"> Valoración de la convivencia y comunicación efectiva entre compañeros y compañera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GT" w:eastAsia="es-GT" w:bidi="he-IL"/>
              </w:rPr>
            </w:pPr>
            <w:r>
              <w:rPr>
                <w:rFonts w:cs="Arial" w:ascii="Arial" w:hAnsi="Arial"/>
                <w:b/>
                <w:lang w:val="es-GT" w:eastAsia="es-GT" w:bidi="he-I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ETENCIA 1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Practica juegos de iniciación deportiva teniendo en cuenta sus niveles de destreza en l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juegos en los que particip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1.1.1.</w:t>
              <w:tab/>
              <w:t xml:space="preserve"> Coordinación de segmentos corporales (independencia y la relación que existe entre ellos)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1.1.2.</w:t>
              <w:tab/>
              <w:t xml:space="preserve"> Coordinación de movimientos corporales simples (flexión, extensión, rotación)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1.1.3.</w:t>
              <w:tab/>
              <w:t xml:space="preserve"> Movilización del eje corporal e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diferentes posicion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1.1.4.</w:t>
              <w:tab/>
              <w:t xml:space="preserve"> Ejercitación para el desarroll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corporal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ab/>
              <w:t xml:space="preserve"> ...comparación del desarroll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corporal actual con las etapas anterior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1.1.5.</w:t>
              <w:tab/>
              <w:t xml:space="preserve"> Mediciones para determin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crecimiento (talla y estatura)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1.1.6.</w:t>
              <w:tab/>
              <w:t xml:space="preserve"> Ejercitación de los músculos, huesos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ligamentos y tendones del cuerp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1.1.7.</w:t>
              <w:tab/>
              <w:t xml:space="preserve"> Relación de las articulaciones qu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permiten la flexión, extensión y rotació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de ciertos segmentos del cuerp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1.1.8.</w:t>
              <w:tab/>
              <w:t xml:space="preserve"> Descripción del funcionamiento de l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sistemas circulatorio y respiratori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1.2.</w:t>
              <w:tab/>
              <w:t>Manifiesta equilibrio y dominio delimplement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deportiv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 xml:space="preserve">1.2.1. </w:t>
              <w:tab/>
              <w:t xml:space="preserve"> Realización de ejercicios que refuerce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el lado dominante: derecho o izquierd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(aplicación a nivel de mano)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 xml:space="preserve">1.2.2. </w:t>
              <w:tab/>
              <w:t xml:space="preserve"> Utilización del lado no dominante e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habilidades básicas y genérica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 xml:space="preserve">1.2.3. </w:t>
              <w:tab/>
              <w:t xml:space="preserve"> Participación en juegos y rondas 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actividades físico deportivas qu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involucren equilibri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 xml:space="preserve">1.2.4. </w:t>
              <w:tab/>
              <w:t xml:space="preserve"> Participación en actividades físic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deportivas que involucren equilibri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estático y dinámic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 xml:space="preserve">1.3.1. </w:t>
              <w:tab/>
              <w:t xml:space="preserve"> Estructuración del espacio con respect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al tiempo (personas y objetos)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1.3.2.</w:t>
              <w:tab/>
              <w:t xml:space="preserve"> Seguimiento de trayectorias: velocidad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de objetos y de persona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1.3.3.</w:t>
              <w:tab/>
              <w:t xml:space="preserve"> Percepción de aceleración y desaceleración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1.3.4.</w:t>
              <w:tab/>
              <w:t xml:space="preserve"> Participación en carreras de velocidad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(con obstáculos: altura, baja y media)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1.3.5.</w:t>
              <w:tab/>
              <w:t xml:space="preserve"> Coordinación de diferentes habilidad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simples para convertirlas en genérica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1.3.6.</w:t>
              <w:tab/>
              <w:t xml:space="preserve"> Coordinación de movimient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corporales simples (flexión, extensió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y rotación)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1.3.7.</w:t>
              <w:tab/>
              <w:t xml:space="preserve"> Participación en carrera de velocidad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y relevo con entrega de la estafeta a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frente y recepción por detrás de l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cader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1.3.8.</w:t>
              <w:tab/>
              <w:t xml:space="preserve"> Carrera de velocidad con obstácul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(altura baja y media) y relevo c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entrega y recepción de estafeta a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frente y por detrás de la cader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1.3.9.</w:t>
              <w:tab/>
              <w:t xml:space="preserve"> Práctica de carrera de impuls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(despegue, vuelo y caída)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1.3.10.</w:t>
              <w:tab/>
              <w:t xml:space="preserve"> Participación en saltos de longitud 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salto de altura estilo tijeret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1.3.11.</w:t>
              <w:tab/>
              <w:t xml:space="preserve"> Combinación de ejercicios: salto 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longitud, salto triple y salto de altur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estilo tijereta, utilizando las fases 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la carrera (impulso, despegue, vue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y caída)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1.3.12.</w:t>
              <w:tab/>
              <w:t xml:space="preserve"> Carrera, salto y lanzamiento en for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combinad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1.3.13.</w:t>
              <w:tab/>
              <w:t xml:space="preserve"> Demostración de resistencia de cort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y mediana duración en terreno plan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o a campo travies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 xml:space="preserve">1.4.1. </w:t>
              <w:tab/>
              <w:t xml:space="preserve"> Representación de estructuras rítmica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y patrones musical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1.4.2.</w:t>
              <w:tab/>
              <w:t xml:space="preserve"> Aplicación de conocimientos asociad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a las relaciones espacio-temporal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1.4.3.</w:t>
              <w:tab/>
              <w:t xml:space="preserve"> Participación en gimnasia rítmica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juegos y danzas, que impliquen ritm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con fondo musical: en la marcha y e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la carrer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1.4.4.</w:t>
              <w:tab/>
              <w:t xml:space="preserve"> Participación en ejercicios de marcha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carrera y salto sincronizado con músic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1.4.5.</w:t>
              <w:tab/>
              <w:t xml:space="preserve"> Expresión de sentimientos emociones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sensaciones, actitudes y estados 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ánimo por medio del movimient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corporal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1.4.6.</w:t>
              <w:tab/>
              <w:t xml:space="preserve"> Realización de ejercicios coordinad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y alterno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1.4.7.</w:t>
              <w:tab/>
              <w:t xml:space="preserve"> Participación en ejercicios de caminar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correr, saltar que combinan movimient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con canto y ritm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1.4.8.</w:t>
              <w:tab/>
              <w:t xml:space="preserve"> Participación en ejercicios 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movilización coordinada y simple c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y sin objetos siguiendo diferentes ritmos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velocidades y cadencia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1.4.9.</w:t>
              <w:tab/>
              <w:t xml:space="preserve"> Participación en movimient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dinámicos (gestos y mímica)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1.4.10.</w:t>
              <w:tab/>
              <w:t xml:space="preserve"> Ejercitación de rutinas gimnásticas e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parejas y en grupos c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acompañamiento musical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1.4.11.</w:t>
              <w:tab/>
              <w:t xml:space="preserve"> Participación en actividades qu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impliquen movimiento del cuerpo c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soltura y seguridad, atendiend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distintos sonido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1.4.12.</w:t>
              <w:tab/>
              <w:t xml:space="preserve"> Adecuación de recursos expresivos 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análisis de su plasticidad 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intencionalidad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1.4.13.</w:t>
              <w:tab/>
              <w:t xml:space="preserve"> Adaptación del movimiento 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trayectorias móviles en el espaci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1.4.14.</w:t>
              <w:tab/>
              <w:t xml:space="preserve"> Participación en movimientos 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estructuras rítmicas sencilla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1.4.15.</w:t>
              <w:tab/>
              <w:t xml:space="preserve"> Disociación del movimient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1.4.16.</w:t>
              <w:tab/>
              <w:t xml:space="preserve"> Participación grupal en movimient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sincronizado, con implementos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formando figuras al ritmo de la músic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1.4.17.</w:t>
              <w:tab/>
              <w:t xml:space="preserve"> Participación en movimientos rítmic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de las mano y los pies al compás 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la música y de otros objetos sonoro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1. 4.18. Participación en ejercicios 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habilidades corporales básicas e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situaciones habituales en entorn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conocido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 xml:space="preserve">1.4.19. </w:t>
              <w:tab/>
              <w:t>Práctica de actividades de iniciació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deportiva, recreativa y jueg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fortaleciendo la práctica de valor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interculturales en su entorno inmediat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 xml:space="preserve">1.4.20. </w:t>
              <w:tab/>
              <w:t>Participación en cuadros gimnástic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con fondo musical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1.4.21.</w:t>
              <w:tab/>
              <w:t xml:space="preserve"> Promoción de danzas populares de </w:t>
              <w:tab/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Guatemala y el mund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1.4.22.</w:t>
              <w:tab/>
              <w:t xml:space="preserve"> Promoción de gimnasia rítmic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ETENCIA 2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Practica juegos de iniciación adaptand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las reglas y normas al espacio, al tiemp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a los recursos disponibles y a la protección del medio</w:t>
            </w:r>
          </w:p>
          <w:p>
            <w:pPr>
              <w:pStyle w:val="Normal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ambient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2.1.1.</w:t>
              <w:tab/>
              <w:t xml:space="preserve"> Lanzamiento de objetos pequeños a distancias largas, en forma jugad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2.1.2.</w:t>
              <w:tab/>
              <w:t xml:space="preserve"> Lanzamiento de objetos de median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peso a diferentes distancias y altura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2.1.3.</w:t>
              <w:tab/>
              <w:t xml:space="preserve"> Lanzamiento del implemento:</w:t>
              <w:tab/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...en movimiento o con desplazamient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ab/>
              <w:t xml:space="preserve"> ... en forma rodada y en diferent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direccion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ab/>
              <w:t xml:space="preserve"> ... a dos manos estilo pech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ab/>
              <w:t xml:space="preserve"> ... por arriba del hombro en for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directa, en suspensión y con piqu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alternando cada man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2.1.4.</w:t>
              <w:tab/>
              <w:t xml:space="preserve"> Lanzamiento del implemento en for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rodada y a diferentes distancia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ab/>
              <w:t xml:space="preserve"> … utilizando la mano derecha 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ambas mano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2.1.5.</w:t>
              <w:tab/>
              <w:t xml:space="preserve"> Pase del implemento en movimient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o con desplazamient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2.1.6.</w:t>
              <w:tab/>
              <w:t xml:space="preserve"> Pase del implemento por detrás de l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cintura y recepción alta, media 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GT" w:eastAsia="es-GT" w:bidi="he-IL"/>
              </w:rPr>
              <w:t>rodad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2.1.7.</w:t>
              <w:tab/>
              <w:t xml:space="preserve"> Pase del implemento por arriba de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hombro en forma directa utilizand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cada mano, con salto y altura medi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2.1.8.</w:t>
              <w:tab/>
              <w:t xml:space="preserve"> Pase por arriba del hombro con piqu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y utilizando cada mano y alternándola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2.1.9.</w:t>
              <w:tab/>
              <w:t xml:space="preserve"> Pase del implemento en forma jugada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por arriba del hombro con salto (c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altura media y alta utilizando cad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mano)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2.1.10.</w:t>
              <w:tab/>
              <w:t xml:space="preserve"> Bote del implemento en for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estacionaria, con movimiento y con cambio de dirección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2.1.11.</w:t>
              <w:tab/>
              <w:t xml:space="preserve"> Bote del implemento con cada mano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y alternándolos, con parada de un tiempo o doble ritm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2.1.12.</w:t>
              <w:tab/>
              <w:t xml:space="preserve"> Bote y pase por arriba del hombro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sobre carrera, en forma directa y con piqu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2.1.13.</w:t>
              <w:tab/>
              <w:t xml:space="preserve"> Bote del implemento cada tres pas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y lanzamiento a gol, en suspensión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en forma directa y con piqu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 xml:space="preserve">2.1.14. </w:t>
              <w:tab/>
              <w:t>Recepción del implemento en la base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en forma estática, con dos manos en alturas alta, media y rodad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2.1.15.</w:t>
              <w:tab/>
              <w:t xml:space="preserve"> Aplicación de estrategias (cooperación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- oposición) según convenga a la actividad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2.1.16.</w:t>
              <w:tab/>
              <w:t xml:space="preserve"> Conducción del implemento utilizando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la parte interna y externa de cada pie alternándolos (en forma estática y en desplazamiento)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2.1.17.</w:t>
              <w:tab/>
              <w:t xml:space="preserve"> Pase del implemento con la part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interna y externa de cada pie a diferentes distancias, alturas y direccion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2.1.18.</w:t>
              <w:tab/>
              <w:t xml:space="preserve"> Recepción con la parte frontal, interna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externa y plantar de cada pie y utilizando el muslo de cada pierna a diferentes alturas (en forma estática y</w:t>
            </w:r>
          </w:p>
          <w:p>
            <w:pPr>
              <w:pStyle w:val="Normal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en desplazamiento)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2.1.19.</w:t>
              <w:tab/>
              <w:t xml:space="preserve"> Ejercitación de tiro a gol, pateando el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implemento a diferentes alturas y distancias utilizando cualquier parte de cada pie y la cabez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 xml:space="preserve">2.2.1. </w:t>
              <w:tab/>
              <w:t xml:space="preserve"> Definición de juegos de campo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exploración, orientación, aventura 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otro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 xml:space="preserve">2.2.2. </w:t>
              <w:tab/>
              <w:t xml:space="preserve"> Participación en actividades físicas 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bajo impacto ambiental: senderismo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navegación (lancha, canoa) caminata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a campo traviesa entre otra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 xml:space="preserve">2.2.3. </w:t>
              <w:tab/>
              <w:t xml:space="preserve"> Organización de diferentes juegos 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actividades físico deportiva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2.2.4.</w:t>
              <w:tab/>
              <w:t xml:space="preserve"> Organización de grupos, cruces entr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grupos y movimientos conjuntos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2.2.5.</w:t>
              <w:tab/>
              <w:t xml:space="preserve"> Organización de juegos relacionad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con actividades de control y equilibri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corporal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2.2.6.</w:t>
              <w:tab/>
              <w:t xml:space="preserve"> Propuesta de actividades recreativa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en donde se manifiestan movimient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básicos coordinado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PTENCIA 3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Fomenta hábitos de higiene, seguridad alimentaria 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s-GT" w:eastAsia="es-GT" w:bidi="he-IL"/>
              </w:rPr>
              <w:t>Nutricional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GT" w:eastAsia="es-GT" w:bidi="he-IL"/>
              </w:rPr>
            </w:pPr>
            <w:r>
              <w:rPr>
                <w:rFonts w:cs="Arial" w:ascii="Arial" w:hAnsi="Arial"/>
                <w:b/>
                <w:bCs/>
                <w:lang w:val="es-GT" w:eastAsia="es-GT" w:bidi="he-I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3.1.1.</w:t>
              <w:tab/>
              <w:t xml:space="preserve"> Promoción de actividades de hábit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higiénicos antes, durante y después 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realizar actividades física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3.1.2.</w:t>
              <w:tab/>
              <w:t xml:space="preserve"> Participación en actividades qu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involucran técnicas de respiración 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de relajación que contribuyen a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equilibrio emocional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3.1.3.</w:t>
              <w:tab/>
              <w:t xml:space="preserve"> Promoción de actividades qu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combatan hábitos sedentarios, nociv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para la salud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3.1.4.</w:t>
              <w:tab/>
              <w:t xml:space="preserve"> Práctica de medidas de seguridad e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el uso de los implementos deportiv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y de los espacios para la actividad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físic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3.1.5.</w:t>
              <w:tab/>
              <w:t xml:space="preserve"> Práctica d e hábitos de aseo personal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postura correcta y de relajación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3.1.6.</w:t>
              <w:tab/>
              <w:t xml:space="preserve"> Selección del vestuario adecuado par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cada tipo de actividad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3.1.7.</w:t>
              <w:tab/>
              <w:t xml:space="preserve"> Práctica de la posición postural correcta</w:t>
            </w:r>
          </w:p>
          <w:p>
            <w:pPr>
              <w:pStyle w:val="Normal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para evitar lesion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 xml:space="preserve">3.2.1. </w:t>
              <w:tab/>
              <w:t xml:space="preserve"> Satisfacción de la necesidad de l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ingesta de líquidos y una alimentació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apropiada para mantener la salud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3.2.2.</w:t>
              <w:tab/>
              <w:t xml:space="preserve"> Promoción de la seguridad alimentar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y nutricional en su ambiente inmediat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3.2.3.</w:t>
              <w:tab/>
              <w:t xml:space="preserve"> Organización de la actividad físic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como medio de disfrute y oci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lang w:val="es-GT" w:eastAsia="es-GT" w:bidi="he-IL"/>
              </w:rPr>
              <w:t>COMPETENCIA 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lang w:val="es-GT" w:eastAsia="es-GT" w:bidi="he-IL"/>
              </w:rPr>
            </w:pPr>
            <w:r>
              <w:rPr>
                <w:rFonts w:cs="Arial" w:ascii="Arial" w:hAnsi="Arial"/>
                <w:b/>
                <w:bCs/>
                <w:lang w:val="es-GT" w:eastAsia="es-GT" w:bidi="he-I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lang w:val="es-GT" w:eastAsia="es-GT" w:bidi="he-IL"/>
              </w:rPr>
            </w:pPr>
            <w:r>
              <w:rPr>
                <w:rFonts w:cs="Arial" w:ascii="Arial" w:hAnsi="Arial"/>
                <w:b/>
                <w:bCs/>
                <w:lang w:val="es-GT" w:eastAsia="es-GT" w:bidi="he-IL"/>
              </w:rPr>
              <w:t>Demuestra iniciativa personal y el hábito del trabajo en equipo, aceptando las normas y regla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lang w:val="es-GT" w:eastAsia="es-GT" w:bidi="he-IL"/>
              </w:rPr>
            </w:pPr>
            <w:r>
              <w:rPr>
                <w:rFonts w:cs="Arial" w:ascii="Arial" w:hAnsi="Arial"/>
                <w:b/>
                <w:bCs/>
                <w:lang w:val="es-GT" w:eastAsia="es-GT" w:bidi="he-IL"/>
              </w:rPr>
              <w:t>Previamente establecida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4.1.1.</w:t>
              <w:tab/>
              <w:t xml:space="preserve"> Demostración de autonomía en el movimiento: confianza en sí mismo o sí misma.</w:t>
              <w:tab/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4.1.2.</w:t>
              <w:tab/>
              <w:t xml:space="preserve"> Demostración de respeto por y aceptación de las diferencia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4.1.3.</w:t>
              <w:tab/>
              <w:t xml:space="preserve"> Valoración del esfuerzo personal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aceptar perder o gan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4.1.4.</w:t>
              <w:tab/>
              <w:t xml:space="preserve"> Anteposición de los intereses del equip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a los personal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4.1.5.</w:t>
              <w:tab/>
              <w:t xml:space="preserve"> Utilización de las normas y reglas 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juego como medio de disfrute, relació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y empleo del tiempo libr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4.1.6.</w:t>
              <w:tab/>
              <w:t xml:space="preserve"> Formulación de normas y reglas de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jueg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4.1.7.</w:t>
              <w:tab/>
              <w:t xml:space="preserve"> Definición de normas y reglas del jueg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al espacio utilizad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4.1.8.</w:t>
              <w:tab/>
              <w:t xml:space="preserve"> Respeto por las normas del juego y la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decisiones de los árbitros o juec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4.1.9.</w:t>
              <w:tab/>
              <w:t xml:space="preserve"> Demostración de respeto por s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entorno y el medio ambiente e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general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4.1.10.</w:t>
              <w:tab/>
              <w:t xml:space="preserve"> Confianza en las posibilidades propia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y en las y de los demá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4.1.11.</w:t>
              <w:tab/>
              <w:t xml:space="preserve"> Colaboración, solidaridad con l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discapacidad, tolerancia y tratamient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equitativ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4.1.12.</w:t>
              <w:tab/>
              <w:t xml:space="preserve"> Respeto hacia los Derechos Humanos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la complementariedad y la igualdad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de oportunidades y posibilidades par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mujeres y hombres en sus distinta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actividad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4.1.13.</w:t>
              <w:tab/>
              <w:t xml:space="preserve"> Respeto por las diferencias de opinión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diferencias étnicas, culturales y</w:t>
            </w:r>
          </w:p>
          <w:p>
            <w:pPr>
              <w:pStyle w:val="Normal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lingüística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4.2.1.</w:t>
              <w:tab/>
              <w:t xml:space="preserve"> Desempeño efectivo del rol que 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corresponde jugar como miembro de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equip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4.2.2.</w:t>
              <w:tab/>
              <w:t xml:space="preserve"> Intercambio de roles 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responsabilidades en el transcurso 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la actividad físic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4.2.3.</w:t>
              <w:tab/>
              <w:t xml:space="preserve"> Ejercicio de liderazg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4.2.4.</w:t>
              <w:tab/>
              <w:t xml:space="preserve"> Organización de juegos y actividad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físico deportiva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4.2.5.</w:t>
              <w:tab/>
              <w:t xml:space="preserve"> Promoción de juegos que orienta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la resolución de conflicto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4.2.6.</w:t>
              <w:tab/>
              <w:t xml:space="preserve"> Prácticar el juego como un fenómen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social y cultural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4.2.7.</w:t>
              <w:tab/>
              <w:t xml:space="preserve"> Valoración de la practica de jueg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tradicionales de su comunidad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4.2.8.</w:t>
              <w:tab/>
              <w:t xml:space="preserve"> Participación en actividades socioeducativas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culturales y educativas qu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dignifican a niños y niñas por igual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4.2.9.</w:t>
              <w:tab/>
              <w:t xml:space="preserve"> Organización de actividades qu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generan el trabajo en equipo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respetando roles, el consenso y e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disens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4.2.10.</w:t>
              <w:tab/>
              <w:t xml:space="preserve"> Promueve hábitos de convivencia 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comunicación efectiva entre su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lang w:val="es-GT" w:eastAsia="es-GT" w:bidi="he-IL"/>
              </w:rPr>
              <w:t>compañeros y compañeras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20160" w:h="12240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FuturaBT-Light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50" w:hanging="75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50" w:hanging="7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50" w:hanging="75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9:54:00Z</dcterms:created>
  <dc:creator>secprimaria</dc:creator>
  <dc:description/>
  <cp:keywords/>
  <dc:language>en-US</dc:language>
  <cp:lastModifiedBy>Usuario</cp:lastModifiedBy>
  <cp:lastPrinted>2010-09-26T11:56:00Z</cp:lastPrinted>
  <dcterms:modified xsi:type="dcterms:W3CDTF">2012-07-29T04:05:00Z</dcterms:modified>
  <cp:revision>28</cp:revision>
  <dc:subject/>
  <dc:title/>
</cp:coreProperties>
</file>